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right="140" w:hanging="36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nglický jazyk 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motions – physical feelings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 – Oxford Word Skills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667" w:right="139" w:hanging="20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vyjádření pocitů verbálně, nonverbálně, uveď výrazy , které znáš, vyslechni si příklady a odhadni, o kterých pocitech se hovoří, vypsat na tabuli fráz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667" w:right="139" w:hanging="20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áce s programem č. 16 – I can sey, how i feel, poslech opakování frází a vypracování cviče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667" w:right="139" w:hanging="20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k dlouho, dokud nebudeme moci zkompletovat cvičení 4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0:29:00Z</dcterms:created>
  <dc:creator>pezlova</dc:creator>
  <dc:description/>
  <dc:language>en-US</dc:language>
  <cp:lastModifiedBy>Eliška Melicherová</cp:lastModifiedBy>
  <dcterms:modified xsi:type="dcterms:W3CDTF">2010-05-31T10:29:00Z</dcterms:modified>
  <cp:revision>2</cp:revision>
  <dc:subject/>
  <dc:title/>
</cp:coreProperties>
</file>